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Arial" w:ascii="Arial" w:hAnsi="Arial"/>
          <w:b/>
          <w:sz w:val="18"/>
        </w:rPr>
        <w:t>TABLE XXVIII</w:t>
      </w:r>
      <w:r>
        <w:rPr>
          <w:rFonts w:cs="Arial" w:ascii="Arial" w:hAnsi="Arial"/>
          <w:sz w:val="18"/>
        </w:rPr>
        <w:t>: BARD"S CORNER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agpipes                                        </w:t>
        <w:tab/>
        <w:t>8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Dudy                                       </w:t>
        <w:tab/>
        <w:t>7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Zampogna                                </w:t>
        <w:tab/>
        <w:t>8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ime family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Bells                                      </w:t>
        <w:tab/>
        <w:t>2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ymbals                                    </w:t>
        <w:tab/>
        <w:t>2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himes                                     </w:t>
        <w:tab/>
        <w:t>3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Gong                                       </w:t>
        <w:tab/>
        <w:t>2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Tam</w:t>
        <w:noBreakHyphen/>
        <w:t xml:space="preserve">tam                             </w:t>
        <w:tab/>
        <w:t>2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Traingle       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appers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Bones                                      </w:t>
        <w:tab/>
        <w:t>1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astanets                                  </w:t>
        <w:tab/>
        <w:t>2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laves                                     </w:t>
        <w:tab/>
        <w:t>1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arinet/Oboe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Aulos          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Hautboy                                    </w:t>
        <w:tab/>
        <w:t>3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Serpent                                    </w:t>
        <w:tab/>
        <w:t>5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Shawm Family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rumhorn                            </w:t>
        <w:tab/>
        <w:t>2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urtall                               </w:t>
        <w:tab/>
        <w:t>2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ackett                               </w:t>
        <w:tab/>
        <w:t>2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hawm                                 </w:t>
        <w:tab/>
        <w:t>1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Tibia                                      </w:t>
        <w:tab/>
        <w:t>2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ms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Bongos                                     </w:t>
        <w:tab/>
        <w:t>6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ylinder Drums                        </w:t>
        <w:tab/>
        <w:t>2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hanggo                             </w:t>
        <w:tab/>
        <w:t>2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Friction Drums                           </w:t>
        <w:tab/>
        <w:t>1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Gong drums 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Kettledrums                             </w:t>
        <w:tab/>
        <w:t>3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Nakers    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Tom</w:t>
        <w:noBreakHyphen/>
        <w:t xml:space="preserve">tom                             </w:t>
        <w:tab/>
        <w:t>3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Side drums                              </w:t>
        <w:tab/>
        <w:t>1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Tabor                                 </w:t>
        <w:tab/>
        <w:t>2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Slit drum    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Talking drums                           </w:t>
        <w:tab/>
        <w:t xml:space="preserve">30gp 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ulcimers                                       </w:t>
        <w:tab/>
        <w:t>6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imbalom                                 </w:t>
        <w:tab/>
        <w:t>5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imbal                                     </w:t>
        <w:tab/>
        <w:t>5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Psaltery                                   </w:t>
        <w:tab/>
        <w:t>6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Santouri                                   </w:t>
        <w:tab/>
        <w:t>6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ddle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Short</w:t>
        <w:noBreakHyphen/>
        <w:t xml:space="preserve">necked                           </w:t>
        <w:tab/>
        <w:t>3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Lirica                                </w:t>
        <w:tab/>
        <w:t>3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Spiked                                     </w:t>
        <w:tab/>
        <w:t>2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ute Family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Fipple Flute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Bamboo pipe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ornett                               </w:t>
        <w:tab/>
        <w:t>1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Double fipple                       </w:t>
        <w:tab/>
        <w:t>2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Flageolet                             </w:t>
        <w:tab/>
        <w:t>1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Nose flute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ecorder                              </w:t>
        <w:tab/>
        <w:t>1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Gemshorn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histle flute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Penny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Pipe                             </w:t>
        <w:tab/>
        <w:t>3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Transverse flute                           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Ocarina                               </w:t>
        <w:tab/>
        <w:t>1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uitar Family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Balaika        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itole       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ittern      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andora (Bass Cittern)         </w:t>
        <w:tab/>
        <w:t>6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Bandora                               </w:t>
        <w:tab/>
        <w:t>4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Gittern      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Lute           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Mandora 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hamisen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itar   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Double</w:t>
        <w:noBreakHyphen/>
        <w:t>necked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Chitarrone                       </w:t>
        <w:tab/>
        <w:t>6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Theorbo                          </w:t>
        <w:tab/>
        <w:t>7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Mandoline   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arp Family                                   </w:t>
        <w:tab/>
        <w:t>7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Aeolian harp                             </w:t>
        <w:tab/>
        <w:t>12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arsach                                    </w:t>
        <w:tab/>
        <w:t>5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Lyre         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rwth     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Tallharpa                             </w:t>
        <w:tab/>
        <w:t>6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rn/Trumpet Family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Metal Horns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oiled                                </w:t>
        <w:tab/>
        <w:t>6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Fanfare   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Heralding 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osthorn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lide                                 </w:t>
        <w:tab/>
        <w:t>8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traight                              </w:t>
        <w:tab/>
        <w:t>3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urdy gurdy                                   </w:t>
        <w:tab/>
        <w:t>8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Organistrum                             </w:t>
        <w:tab/>
        <w:t>8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Rota                                       </w:t>
        <w:tab/>
        <w:t>8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yboard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lavichord                                 </w:t>
        <w:tab/>
        <w:t>50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Harpsicord                              </w:t>
        <w:tab/>
        <w:t>30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lavecin                              </w:t>
        <w:tab/>
        <w:t>27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lavicembalo                      </w:t>
        <w:tab/>
        <w:t>30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pinet                                </w:t>
        <w:tab/>
        <w:t>27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Virginals                             </w:t>
        <w:tab/>
        <w:t>30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Organ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Jew's harp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Kazoo                                 </w:t>
        <w:tab/>
        <w:t>3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Nightingale                           </w:t>
        <w:tab/>
        <w:t>2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ansa     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uth Organ Family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Harmonica    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Khen           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Panpipes       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Sheng          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Syrinx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ttle                                          </w:t>
        <w:tab/>
        <w:t>3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Gourds                                     </w:t>
        <w:tab/>
        <w:t>2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Sistrum                                    </w:t>
        <w:tab/>
        <w:t>1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bec                                           </w:t>
        <w:tab/>
        <w:t>5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Lira da braccio                            6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Lira da gamba                          </w:t>
        <w:tab/>
        <w:t>6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Lyra                                       </w:t>
        <w:tab/>
        <w:t>5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mbourine                           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Tambourine de provence         </w:t>
        <w:tab/>
        <w:t>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omba marina                               </w:t>
        <w:tab/>
        <w:t>1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ombone family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Sackbut                                    </w:t>
        <w:tab/>
        <w:t>9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iol                                            </w:t>
        <w:tab/>
        <w:t>7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iolin                                          </w:t>
        <w:tab/>
        <w:t>6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Kit                                        </w:t>
        <w:tab/>
        <w:t>8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oden Special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Clog                                       </w:t>
        <w:tab/>
        <w:t>2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Scraper                                    </w:t>
        <w:tab/>
        <w:t>1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Wooden block                          </w:t>
        <w:tab/>
        <w:t>1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ylophone Family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Glokenspiel                              </w:t>
        <w:tab/>
        <w:t>8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Metallophone                           </w:t>
        <w:tab/>
        <w:t>9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Wooden Xylophone                   </w:t>
        <w:tab/>
        <w:t>6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ither family                                   </w:t>
        <w:tab/>
        <w:t>40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Ganun                                      </w:t>
        <w:tab/>
        <w:t>35gp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Koto                                       </w:t>
        <w:tab/>
        <w:t>35g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6:32:00Z</dcterms:created>
  <dc:creator>Ефанов Сергей</dc:creator>
  <dc:description/>
  <dc:language>en-US</dc:language>
  <cp:lastModifiedBy>Ефанов Сергей</cp:lastModifiedBy>
  <dcterms:modified xsi:type="dcterms:W3CDTF">2000-03-10T06:33:00Z</dcterms:modified>
  <cp:revision>1</cp:revision>
  <dc:subject/>
  <dc:title>TABLE XXVIII: BARD"S CORNER</dc:title>
</cp:coreProperties>
</file>