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Расширенная версия таблицы вызова фамилиара.</w:t>
      </w:r>
    </w:p>
    <w:p>
      <w:pPr>
        <w:pStyle w:val="Normal1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(Автор: Jens-Arthur Leirbakk)</w:t>
        <w:br/>
        <w:t xml:space="preserve">(Перевод и форматирование: </w:t>
      </w:r>
      <w:hyperlink r:id="rId2">
        <w:r>
          <w:rPr>
            <w:rStyle w:val="InternetLink"/>
            <w:rFonts w:cs="Verdana" w:ascii="Verdana" w:hAnsi="Verdana"/>
            <w:sz w:val="20"/>
          </w:rPr>
          <w:t>Narendil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Эта небольшая таблица сделана для магического заклинания первого уровня "Find Familiar" (Найти Фамилиара) в системе ролевых игр AD&amp;D. Несмотря на то, что в этой таблице присутствует много относительно мощных существ, полагается что волшебник действительно будет предан своему фамилиару и постарается сделать что угодно для его защиты. Тем не менее, я считаю что эта таблица может быть использована только в том случае, когда волшебник, вызывающий фамилиара, действительно могущественнен для выполнения своих обязательств, например не ниже седьмого уровня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Все фамилиары взяты из Руководства по Монстрам второй редакции AD&amp;D. Так что тем, кто еще не обзавелся подобной книгой, настоятельно рекомендуется сделать это как можно скорее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Также некоторые фамилиары, представленные здесь, имеют особенные требования по элайменту (aligment). Если волшебник пытается вызвать фамилиара, имеющего несовместимый элаймент, заклинание проваливается и волшебник должен подождать один год (или, если Мастер смилостивится над несчастным, один уровень. В зависимости от того, что наступит раньше... ;)) перед следующей попыткой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Некоторые из представленных здесь фамилиаров считаются монстрами (так оно и есть!), и даже хотя волшебник (и, может быть, партия) может прийти к соглашению например, с auromvorax'ом, жители городов, куда партия будет заходить с этим зверем, могут их просто не понять..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Когда волшебник получает действительно выдающегося фамилиара, Мастер может поставить перед партией какую-нибудь ролевую проблему для того, чтобы показать насколько этот фамилиар редок. Также всегда необходимо помнить, что Мастеру решать, доступен данный фамилиар или нет. Если Мастер постановил, что такого фамилиара нет в окрестностях, заклинание проваливается со всеми нормальными эффектами. То есть не получится вызвать гигантского орла в болотах Амазонки, даже если вам этого так хочется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Эта таблица предназначается прежде всего для Мастера, то есть игроку, ведущему волшебника, не разрешается заглядывать в таблицу во время произнесения заклинания Find Familiar даже в том случае, если игроку будет позволено самому бросить кубики. Я считаю, что игрок может прибавлять или отнимать один уровень своего волшебника от величины броска, хотя можно производить ту же операцию и с полным уровнем волшебника. Это поможет сымитировать мощнейший контроль волшебника над своим заклинанием. Также я считаю, что никаким волшебникам, кроме Conjurer'ов и Summoner'ов вообще не положено заглядывать в таблицу. Это подчеркнет еще больший контроль над заклинанием у этих специалистов. Также Мастера могут вводить свои правила для проведения этого заклинания и определения его провала. Имейте ввиду, что бросок 1d100 или модифицированный бросок 1d100 позволяет игроку выбрать тип вызываемого фамилиара и если игрок встает на путь манчкинизма, Мастер может ввести "дополнительные правила для неудачи"... Также следует учитывать, что между умным фамилиаром и волшебником всегда будут возникать дополнительные ролевые элементы, открывающие потрясающие возможности для отыгрывания. В дополнение к этому, при становлении высокоинтеллектуального существа фамилиаром волшебника, обычно заключается "сделка", то есть не будет слепого подчинения и обожания, взамен этого - контракт. По-моему, этот "контракт" действует подобно заклинанию Geas и обязательно должен быть подтвержден каким-либо образом (клятва, кровное родство...) Примете к сведению, что возможно тонко изменить суть заклинания Find Familiar с использованием подобных "контрактов", так можно ввести понятие "ограниченности срока службы"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Ладно, довольно теории, пора приступить к практике. Для бросков по этой таблице используется немного необычный метод. Сначала бросается 1d100, затем бросается 1d6. При выпадении на 1d6 результата 1-3, 1d100 бросается как обычно. При выпадении 4-6, необходимо прибавить 100 к результату 1d100. Если выпало больше, чем есть в таблице, то необходимо перебросить кости. Также необходимо помнить о модификациях уровнями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Вы можете свободно добавлять своих собственных существ и убирать тех, которых вы считаете слишком мощными для вашей кампании. К несчастью, эта таблица еще не была как следует протестирована, так что можете использовать ее на свой страх и риск... ;))) Если у вас возникнут какие-нибудь пожелания или комментарии, пишите письма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Вот несколько примеров того, как все работает: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Пример 1: Маг (mage) 5-го уровня пытается вызвать фамилиара. Он выбрасывает 120 (20 на 1d100 и 5 на 1d6 - 20+100=120), и не хочет модифицировать свой результат. Мастер смотрит в таблицу и говорит, что игрок может выбрать любую змею (из используемых в игре) в качестве фамилиара (повезло).</w:t>
      </w:r>
    </w:p>
    <w:p>
      <w:pPr>
        <w:pStyle w:val="Normal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Пример 2: Маг 10-го уровня пытается вызвать фамилиара. Он выбрасывает 90 и хочет модифицировать результат своим уровнем для получения 100. После модификации он может выбрать ЛЮБОГО фамилиара, какого хочет!</w:t>
      </w:r>
    </w:p>
    <w:p>
      <w:pPr>
        <w:pStyle w:val="Normal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мер 3: Маг 20-го уровня пытается вызвать фамилиара. Он выбрасывает 04 и хочет потратить 3 уровня на модификацию. Он вычитает из 4 3 и получает в фамилиары aurumvorax'а. Результат: счастливый маг 20-го уровня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2205"/>
        <w:gridCol w:w="2563"/>
        <w:gridCol w:w="3724"/>
      </w:tblGrid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Результат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Фамилиар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ование к элайменту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особенности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Aurumvorax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Питается золотом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Comm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Lar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Hu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Azmyth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Night Hunt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Sinist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Законопослушны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at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0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Bombardi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Borin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Fi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Rhino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Sta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Wat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Beetle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Blood Haw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Boobri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Condo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Crow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Giant Eagl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Eagl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Ebli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% шанс наличия магических способностей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Em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Falc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Flightles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 умеет летать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Large Haw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Kingfish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Ow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очной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Giant Ow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очной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Talking Ow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Rave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Huge Rave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Giant Rave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Skyfish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Swa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Vultu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Падальщик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Giant Vultu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Падальщик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ird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3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Brain Mol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Питается псиониками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Cheetah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Jagua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Leopard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Common Li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Mountain Li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Spotted Li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Giant Lynx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at Cat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mall Cat, Domestic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mall Cat, Wild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mall Cat, Elve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mall Cat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entipede, Gian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entipede, Hu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entipede, Megalo-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entipede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ockatric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Pyrolis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isplacer Beas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Законопослушны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5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og, Wild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og, Wa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og, Blin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Законопослушный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og, Death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йтральны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og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ragonet, Faerie Drag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ragonet, Fire Drak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ragonet, Pseudodrag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or Good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Dragonet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Frog, Gian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Frog, Kill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Frog, Poisonou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Frog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loomwing, Moth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Gremli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Fremli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 будет сражаться; 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Galltri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Mit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Snyad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remlin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Imp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Законопослушны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Quasi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Хаотичны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Insect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, могут быть проблемы с питанием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Insect Swarm, Ant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, ограниченный период жизни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Insect Swarm, Hopper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, ограниченный период жизни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Wild Babo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Badg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Banderlo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Bhaergala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Wild Boa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Хаотичн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Chattu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Cooshe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Добр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; маг должен быть эльфом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Dak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Debbi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Goa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Gorilla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Hyena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Jacka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Monkey Spid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Skun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9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Slee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Player's Choic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Tyr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Wartho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Wease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Wolverin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Mammal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mall Mammal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Rat, Normal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Rat, Giant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0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corpion, Lar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Amphisbaena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Boalisk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Constricto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Giant Constricto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Hewa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Pois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Giant Pois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Spittin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Jaculi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1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Winged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nake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pider, Hair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pider, Lar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pider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Stirg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5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Toad, Ordinar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6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Toad, Fi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Toad, Ic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8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Toad, Poisonous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29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Giant Toad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0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Wolf, Common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1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Wolf, Worg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Нейтральный или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2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Wolf, Dire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Нет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3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Wolf, Winter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Любой Злой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Требуется договор</w:t>
            </w:r>
          </w:p>
        </w:tc>
      </w:tr>
      <w:tr>
        <w:trPr/>
        <w:tc>
          <w:tcPr>
            <w:tcW w:w="8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134</w:t>
            </w:r>
          </w:p>
        </w:tc>
        <w:tc>
          <w:tcPr>
            <w:tcW w:w="2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Wolf, Choose Any</w:t>
            </w:r>
          </w:p>
        </w:tc>
        <w:tc>
          <w:tcPr>
            <w:tcW w:w="25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  <w:tc>
          <w:tcPr>
            <w:tcW w:w="37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Как выбранное существо</w:t>
            </w:r>
          </w:p>
        </w:tc>
      </w:tr>
    </w:tbl>
    <w:p>
      <w:pPr>
        <w:pStyle w:val="Normal1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(Я перевел все, кроме названий монстров во избежание путаницы)</w:t>
      </w:r>
    </w:p>
    <w:p>
      <w:pPr>
        <w:pStyle w:val="Normal1"/>
        <w:jc w:val="right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  <w:sz w:val="20"/>
          </w:rPr>
          <w:t>Narendil</w:t>
        </w:r>
      </w:hyperlink>
      <w:r>
        <w:rPr>
          <w:rFonts w:cs="Verdana" w:ascii="Verdana" w:hAnsi="Verdana"/>
          <w:sz w:val="20"/>
        </w:rPr>
        <w:t>, 10/06/2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endill@online.sinor.ru" TargetMode="External"/><Relationship Id="rId3" Type="http://schemas.openxmlformats.org/officeDocument/2006/relationships/hyperlink" Target="mailto:Narendill@online.sino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4:40:00Z</dcterms:created>
  <dc:creator>Ефанов Сергей</dc:creator>
  <dc:description/>
  <dc:language>en-US</dc:language>
  <cp:lastModifiedBy>Ефанов Сергей</cp:lastModifiedBy>
  <dcterms:modified xsi:type="dcterms:W3CDTF">2000-06-10T14:40:00Z</dcterms:modified>
  <cp:revision>1</cp:revision>
  <dc:subject/>
  <dc:title>Расширенная версия таблицы вызова фамилиара</dc:title>
</cp:coreProperties>
</file>